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 xml:space="preserve">       9 июня 2016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1"/>
              <w:numPr>
                <w:ilvl w:val="3"/>
                <w:numId w:val="3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з/ч к оборудованию для подразделений 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3-СС-2016 от 19.02.2016 г.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/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з/ч к оборудованию для подразделений ОАО «Славнефть-ЯНОС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33-СС-2016 от 19.02.2016 г.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з/ч к оборудованию для подразделений 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3-СС-2016 от 19.02.2016 г.) признать: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лоту 1 позициям 2-13 – ООО «Компрессия Инжиниринг» 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лоту 1 позициям  26-28  – АО «Гидромашсервис» 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лоту 1 позиции  14 – ООО «Глобал Трейд 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оту 1 позициям 17-20  – ООО «Нева-Турбо»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оту 1 позициям 1, 15, 16, 22, 23, по лоту 2 – ООО «СкайТехИнжиниринг»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оту 1 позиции  21 – ООО «Техэнергопром»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оту 3  –  ООО НПФ «Резинотехсервис»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оту 1 позиции 24 – признать тендер не состоявшимся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Заместитель руководителя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И. Фрол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7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3">
    <w:name w:val="WW8Num17z3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6-06-10T08:08:00Z</dcterms:modified>
  <cp:revision>14</cp:revision>
  <dc:subject/>
  <dc:title/>
</cp:coreProperties>
</file>